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1"/>
        <w:ind w:left="-70" w:hanging="0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;Arial" w:ascii="Arial;Arial" w:hAnsi="Arial;Arial"/>
          <w:bCs w:val="false"/>
          <w:sz w:val="20"/>
          <w:szCs w:val="20"/>
        </w:rPr>
        <w:t>(Model 5.1)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ca-E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  <w:lang w:val="ca-ES"/>
        </w:rPr>
      </w:pPr>
      <w:r>
        <w:rPr>
          <w:rFonts w:cs="Arial;Arial" w:ascii="Arial;Arial" w:hAnsi="Arial;Arial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20"/>
          <w:szCs w:val="20"/>
          <w:lang w:val="ca-ES"/>
        </w:rPr>
      </w:pPr>
      <w:r>
        <w:rPr>
          <w:rFonts w:cs="Arial;Arial" w:ascii="Arial;Arial" w:hAnsi="Arial;Arial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  <w:lang w:val="ca-ES"/>
        </w:rPr>
      </w:pPr>
      <w:r>
        <w:rPr>
          <w:rFonts w:cs="Arial;Arial" w:ascii="Arial;Arial" w:hAnsi="Arial;Arial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  <w:szCs w:val="20"/>
          <w:lang w:val="ca-ES"/>
        </w:rPr>
        <w:t xml:space="preserve">              </w:t>
      </w:r>
      <w:r>
        <w:rPr>
          <w:rFonts w:cs="Arial;Arial" w:ascii="Arial;Arial" w:hAnsi="Arial;Arial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;Arial" w:hAnsi="Arial;Arial" w:cs="Arial;Arial"/>
          <w:sz w:val="20"/>
          <w:szCs w:val="20"/>
          <w:lang w:val="ca-ES"/>
        </w:rPr>
      </w:pPr>
      <w:bookmarkStart w:id="4" w:name="OLE_LINK2"/>
      <w:bookmarkStart w:id="5" w:name="OLE_LINK1"/>
      <w:r>
        <w:rPr>
          <w:rFonts w:cs="Arial;Arial" w:ascii="Arial;Arial" w:hAnsi="Arial;Arial"/>
          <w:sz w:val="20"/>
          <w:szCs w:val="20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5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  <w:bookmarkStart w:id="6" w:name="_Hlk214348630"/>
    <w:bookmarkStart w:id="7" w:name="_Hlk214348629"/>
    <w:bookmarkStart w:id="8" w:name="_Hlk214348609"/>
    <w:bookmarkStart w:id="9" w:name="_Hlk214348608"/>
    <w:bookmarkStart w:id="10" w:name="_Hlk214348588"/>
    <w:bookmarkStart w:id="11" w:name="_Hlk214348587"/>
    <w:bookmarkStart w:id="12" w:name="_Hlk214348571"/>
    <w:bookmarkStart w:id="13" w:name="_Hlk214348570"/>
    <w:bookmarkStart w:id="14" w:name="_Hlk214348630"/>
    <w:bookmarkStart w:id="15" w:name="_Hlk214348629"/>
    <w:bookmarkStart w:id="16" w:name="_Hlk214348609"/>
    <w:bookmarkStart w:id="17" w:name="_Hlk214348608"/>
    <w:bookmarkStart w:id="18" w:name="_Hlk214348588"/>
    <w:bookmarkStart w:id="19" w:name="_Hlk214348587"/>
    <w:bookmarkStart w:id="20" w:name="_Hlk214348571"/>
    <w:bookmarkStart w:id="21" w:name="_Hlk214348570"/>
    <w:bookmarkEnd w:id="14"/>
    <w:bookmarkEnd w:id="15"/>
    <w:bookmarkEnd w:id="16"/>
    <w:bookmarkEnd w:id="17"/>
    <w:bookmarkEnd w:id="18"/>
    <w:bookmarkEnd w:id="19"/>
    <w:bookmarkEnd w:id="20"/>
    <w:bookmarkEnd w:id="21"/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6"/>
        <w:szCs w:val="15"/>
        <w:lang w:eastAsia="es-ES_tradnl"/>
      </w:rPr>
    </w:r>
    <w:bookmarkStart w:id="22" w:name="_Hlk214348630"/>
    <w:bookmarkStart w:id="23" w:name="_Hlk214348629"/>
    <w:bookmarkStart w:id="24" w:name="_Hlk214348609"/>
    <w:bookmarkStart w:id="25" w:name="_Hlk214348608"/>
    <w:bookmarkStart w:id="26" w:name="_Hlk214348588"/>
    <w:bookmarkStart w:id="27" w:name="_Hlk214348587"/>
    <w:bookmarkStart w:id="28" w:name="_Hlk214348571"/>
    <w:bookmarkStart w:id="29" w:name="_Hlk214348570"/>
    <w:bookmarkStart w:id="30" w:name="_Hlk214348630"/>
    <w:bookmarkStart w:id="31" w:name="_Hlk214348629"/>
    <w:bookmarkStart w:id="32" w:name="_Hlk214348609"/>
    <w:bookmarkStart w:id="33" w:name="_Hlk214348608"/>
    <w:bookmarkStart w:id="34" w:name="_Hlk214348588"/>
    <w:bookmarkStart w:id="35" w:name="_Hlk214348587"/>
    <w:bookmarkStart w:id="36" w:name="_Hlk214348571"/>
    <w:bookmarkStart w:id="37" w:name="_Hlk214348570"/>
    <w:bookmarkEnd w:id="30"/>
    <w:bookmarkEnd w:id="31"/>
    <w:bookmarkEnd w:id="32"/>
    <w:bookmarkEnd w:id="33"/>
    <w:bookmarkEnd w:id="34"/>
    <w:bookmarkEnd w:id="35"/>
    <w:bookmarkEnd w:id="36"/>
    <w:bookmarkEnd w:id="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5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5-11-18T07:58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